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 AND BIOTECHNIQUES</w:t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BT316</w:t>
        <w:tab/>
        <w:tab/>
        <w:tab/>
        <w:tab/>
        <w:t xml:space="preserve">         </w:t>
        <w:tab/>
        <w:t xml:space="preserve">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are Hidden Markov models? How are they used to identify profiles in a protein </w:t>
        <w:tab/>
        <w:t>sequence? Explain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  <w:t>Define spectrophotometry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b.</w:t>
        <w:tab/>
        <w:t xml:space="preserve">Illustrate the basic components of a spectrophotometer. </w:t>
        <w:tab/>
        <w:tab/>
        <w:tab/>
        <w:t xml:space="preserve">      </w:t>
        <w:tab/>
        <w:tab/>
        <w:tab/>
        <w:t>(16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hat is flowcytometry? 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3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principle, instrumentation and various labelling methods for flowcytometry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  <w:t xml:space="preserve">Distinguish analytical chromatography from preparative chromatography. </w:t>
        <w:tab/>
        <w:t xml:space="preserve">      </w:t>
        <w:tab/>
        <w:t>(4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b.</w:t>
        <w:tab/>
        <w:t xml:space="preserve">Give a brief account on types of detectors used in gas chromatography. </w:t>
        <w:tab/>
        <w:t xml:space="preserve">      </w:t>
        <w:tab/>
        <w:tab/>
        <w:t>(16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5.</w:t>
        <w:tab/>
        <w:t xml:space="preserve">Describe the major components and separation modes of HPLC and add a note on </w:t>
        <w:tab/>
        <w:t xml:space="preserve">detection principles used to detect the compounds eluting from an HPLC column. </w:t>
        <w:tab/>
        <w:tab/>
        <w:t xml:space="preserve">     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6. </w:t>
        <w:tab/>
        <w:t xml:space="preserve">Explain in detail about differential thermal analysis and differential scanning calorimeter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a.</w:t>
        <w:tab/>
        <w:t xml:space="preserve">Give a brief account on Radio Immuno Assay. </w:t>
        <w:tab/>
        <w:tab/>
        <w:tab/>
        <w:tab/>
        <w:t xml:space="preserve">      </w:t>
        <w:tab/>
        <w:tab/>
        <w:tab/>
        <w:tab/>
        <w:t>(8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b.</w:t>
        <w:tab/>
        <w:t xml:space="preserve">Explicate the instrumentation and applications of GM counter. </w:t>
        <w:tab/>
        <w:tab/>
        <w:t xml:space="preserve">      </w:t>
        <w:tab/>
        <w:tab/>
        <w:t>(12)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isclose the importance of balanced salt solution used in animal cell culture.     </w:t>
        <w:tab/>
        <w:t>(4)</w:t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ist the basic characteristics of cell lines. </w:t>
        <w:tab/>
        <w:tab/>
        <w:tab/>
        <w:tab/>
        <w:tab/>
        <w:t xml:space="preserve">      </w:t>
        <w:tab/>
        <w:tab/>
        <w:tab/>
        <w:tab/>
        <w:t xml:space="preserve">(6)  </w:t>
      </w:r>
    </w:p>
    <w:p>
      <w:pPr>
        <w:pStyle w:val="NoSpacing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</w:t>
        <w:tab/>
        <w:t xml:space="preserve">Inscribe a detailed account on various cell culture sterilization methods. </w:t>
        <w:tab/>
        <w:t xml:space="preserve">      </w:t>
        <w:tab/>
        <w:t>(10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gene amplification through PCR and its application.                 </w:t>
        <w:tab/>
        <w:t xml:space="preserve">  </w:t>
        <w:tab/>
        <w:t xml:space="preserve">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NoSpacing">
    <w:name w:val="No Spacing"/>
    <w:uiPriority w:val="1"/>
    <w:qFormat/>
    <w:rsid w:val="00b77850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paragraph" w:styleId="ListParagraph">
    <w:name w:val="List Paragraph"/>
    <w:basedOn w:val="Normal"/>
    <w:uiPriority w:val="34"/>
    <w:qFormat/>
    <w:rsid w:val="00b778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77</Words>
  <Characters>1585</Characters>
  <CharactersWithSpaces>185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3T09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